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10. Контрольные задания и правила оформления контрольных рабо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1. Правила оформления рабо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>При выполнении контрольной работы по «Теории вероятностей и математической статистике» необходимо выполнять следующие правила: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1. Студент должен выполнять контрольные задания по варианту, номер которого совпадает с последней цифрой номера его зачетной книжки. Контрольная работа, выполненная по другому варианту, не зачитывается. Номера задач для каждого варианта приведены в следующей таблице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0"/>
        <w:gridCol w:w="480"/>
        <w:gridCol w:w="600"/>
        <w:gridCol w:w="600"/>
        <w:gridCol w:w="600"/>
        <w:gridCol w:w="480"/>
        <w:gridCol w:w="600"/>
        <w:gridCol w:w="539"/>
        <w:gridCol w:w="541"/>
        <w:gridCol w:w="4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задач для контрольного зад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Контрольную работу следует выполнять в отдельной тетради чернилами любого цвета, кроме красного и зеленого. При этом нужно оставлять поля для замечаний рецензента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3. Решения задач следует записывать в порядке номеров, указанных в заданиях. Перед решением каждой задачи надо выписывать полностью ее условие с фактическими данными задачи. Например, условие задачи 1 для варианта 1 должно быть записано так: «Бросают две игральные кости. Найти вероятность того, что на верхних гранях появятся следующие числа очков: а) которые одинаковы и равны числу 3; б) сумма числа очков не превосходит числа 4»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4. Все математические вычисления и объяснения к ним должны быть подробными и аккуратными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 На обложке тетради должны быть четко написаны фамилия и инициалы студента, номер его зачетной книжки, название контрольной работ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6. После получения прорецензированной работы студент должен исправить все отмеченные рецензентом ошибки и недочеты и написать эти исправления для повторной проверки в конце той же тетради. Поэтому рекомендуется при выполнении контрольной работы оставлять в конце тетради несколько чистых листов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0.2. Задачи для контрольных заданий. Теория вероятносте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Задача 1</w:t>
      </w:r>
      <w:r>
        <w:rPr>
          <w:sz w:val="20"/>
          <w:szCs w:val="20"/>
        </w:rPr>
        <w:t xml:space="preserve">. Бросают две игральные кости. Найти вероятность того, что на верхних гранях появятся следующие числа очков: а) которые одинаковы и равны числу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; б) сумма числа очков не превосходит числа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начения параметров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по вариантам приведены в таблиц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2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042"/>
        <w:gridCol w:w="998"/>
        <w:gridCol w:w="840"/>
        <w:gridCol w:w="84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Задача 2</w:t>
      </w:r>
      <w:r>
        <w:rPr>
          <w:sz w:val="20"/>
          <w:szCs w:val="20"/>
        </w:rPr>
        <w:t>. Номер зачетной книжки записали на листе бумаги, а затем этот лист разрезали на карточки, содержащие по одной цифре этого номера. Карточки с цифрами смешивают и вынимают по одной без возврата. Найти вероятность того, что цифры вынимаются в порядке номера зачетной книжки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Задача 3</w:t>
      </w:r>
      <w:r>
        <w:rPr>
          <w:sz w:val="20"/>
          <w:szCs w:val="20"/>
        </w:rPr>
        <w:t xml:space="preserve">. В спортивной секции занимаются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мальчиков и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девочек. По списку случайным образом отобрали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учеников. Найти вероятность того, что среди них окаже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 девочек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) меньше, чем 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 девочек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хотя бы одна девоч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чения параметров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 по вариантам приведены в таблиц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60"/>
        <w:gridCol w:w="1137"/>
        <w:gridCol w:w="903"/>
        <w:gridCol w:w="84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i/>
          <w:sz w:val="20"/>
          <w:szCs w:val="20"/>
        </w:rPr>
        <w:t>Задача 4</w:t>
      </w:r>
      <w:r>
        <w:rPr>
          <w:sz w:val="20"/>
          <w:szCs w:val="20"/>
        </w:rPr>
        <w:t xml:space="preserve">. Три стрелка независимо друг от друга стреляют по мишени с вероятностями попадания соответственно равными </w:t>
      </w:r>
      <w:r>
        <w:rPr>
          <w:i/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P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P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. Найти вероятность того, что произойд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только одно попадани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хотя бы одно попадани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два попада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три попада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начения вероятностей </w:t>
      </w:r>
      <w:r>
        <w:rPr>
          <w:i/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P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P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по вариантам приведены в таблиц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16"/>
        <w:gridCol w:w="598"/>
        <w:gridCol w:w="598"/>
        <w:gridCol w:w="498"/>
        <w:gridCol w:w="480"/>
        <w:gridCol w:w="600"/>
        <w:gridCol w:w="600"/>
        <w:gridCol w:w="600"/>
        <w:gridCol w:w="600"/>
        <w:gridCol w:w="60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Задача 5</w:t>
      </w:r>
      <w:r>
        <w:rPr>
          <w:sz w:val="20"/>
          <w:szCs w:val="20"/>
        </w:rPr>
        <w:t xml:space="preserve">. В спортивной секции занимается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мальчиков и девочек; к ним зачисляют еще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мальчиков. После этого из секции случайным образом отбирают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спортсменов. Найти вероятность того, что все отобранные спортсмены – мальчики, предполагая, что все возможные предположения о первоначальном составе спортивной секции равновозмож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чения параметров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по вариантам приведены в таблиц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20"/>
        <w:gridCol w:w="840"/>
        <w:gridCol w:w="840"/>
        <w:gridCol w:w="720"/>
        <w:gridCol w:w="84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Задача 6</w:t>
      </w:r>
      <w:r>
        <w:rPr>
          <w:sz w:val="20"/>
          <w:szCs w:val="20"/>
        </w:rPr>
        <w:t xml:space="preserve">. В гараже находится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машин, из которых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иномарок. Вероятность того, что установленная на иномарке сигнализация сработает равна </w:t>
      </w:r>
      <w:r>
        <w:rPr>
          <w:i/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а для отечественной машины эта вероятность равна </w:t>
      </w:r>
      <w:r>
        <w:rPr>
          <w:i/>
          <w:sz w:val="20"/>
          <w:szCs w:val="20"/>
        </w:rPr>
        <w:t>P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 Сигнализация сработала. Какова вероятность того, что сигнализация сработала на иномарке?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начения параметров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P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по вариантам приведены в таблиц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40"/>
        <w:gridCol w:w="840"/>
        <w:gridCol w:w="840"/>
        <w:gridCol w:w="720"/>
        <w:gridCol w:w="84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Задача 7</w:t>
      </w:r>
      <w:r>
        <w:rPr>
          <w:sz w:val="20"/>
          <w:szCs w:val="20"/>
        </w:rPr>
        <w:t xml:space="preserve">. Прибор состоит из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элементов. Вероятность работы в течение года для каждого элемента равна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. Найти вероятность того, что к концу года будут исправными (не потребуют замены)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элементов. Чему равно наивероятнейшее число элементов, которые будут работать в течение года?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начения параметров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 по вариантам приведены в таблиц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760" w:type="dxa"/>
        <w:jc w:val="left"/>
        <w:tblInd w:w="1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76"/>
        <w:gridCol w:w="612"/>
        <w:gridCol w:w="480"/>
        <w:gridCol w:w="48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n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Задача 8</w:t>
      </w:r>
      <w:r>
        <w:rPr>
          <w:sz w:val="20"/>
          <w:szCs w:val="20"/>
        </w:rPr>
        <w:t xml:space="preserve">. В каждом из n независимых испытаний событие 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 xml:space="preserve"> происходит с постоянной вероятностью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. Найти вероятность того, что событие 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 xml:space="preserve"> происходит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точно </w:t>
      </w:r>
      <w:r>
        <w:rPr>
          <w:i/>
          <w:sz w:val="20"/>
          <w:szCs w:val="20"/>
        </w:rPr>
        <w:t>m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раз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) меньше, чем </w:t>
      </w:r>
      <w:r>
        <w:rPr>
          <w:i/>
          <w:sz w:val="20"/>
          <w:szCs w:val="20"/>
        </w:rPr>
        <w:t>m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и больше, чем </w:t>
      </w:r>
      <w:r>
        <w:rPr>
          <w:i/>
          <w:sz w:val="20"/>
          <w:szCs w:val="20"/>
        </w:rPr>
        <w:t>m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раз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меньше, чем </w:t>
      </w:r>
      <w:r>
        <w:rPr>
          <w:i/>
          <w:sz w:val="20"/>
          <w:szCs w:val="20"/>
        </w:rPr>
        <w:t>m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раз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начения параметров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m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m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по вариантам приведены в таблиц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6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200"/>
        <w:gridCol w:w="1320"/>
        <w:gridCol w:w="132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Задача 9</w:t>
      </w:r>
      <w:r>
        <w:rPr>
          <w:sz w:val="20"/>
          <w:szCs w:val="20"/>
        </w:rPr>
        <w:t xml:space="preserve">. На телефонной станции неправильное соединение происходит с вероятностью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. Найти вероятность того, что среди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соединений имеет мест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точно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неправильных соединений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) меньше, чем </w:t>
      </w:r>
      <w:r>
        <w:rPr>
          <w:i/>
          <w:sz w:val="20"/>
          <w:szCs w:val="20"/>
        </w:rPr>
        <w:t>m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неправильных соединений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больше, чем </w:t>
      </w:r>
      <w:r>
        <w:rPr>
          <w:i/>
          <w:sz w:val="20"/>
          <w:szCs w:val="20"/>
        </w:rPr>
        <w:t>m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неправильных соединен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начения параметров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m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m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по вариантам приведены в таблиц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4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219"/>
        <w:gridCol w:w="1440"/>
        <w:gridCol w:w="1200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Задача 10</w:t>
      </w:r>
      <w:r>
        <w:rPr>
          <w:sz w:val="20"/>
          <w:szCs w:val="20"/>
        </w:rPr>
        <w:t xml:space="preserve">. Вероятность того, что деталь имеет скрытый дефект, равна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. Найти ряд распределения и функцию распределения числа некачественных деталей среди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деталей, случайно отобранных. Вычислить среднее значение и дисперсию случайной величины</w:t>
      </w:r>
      <w:r>
        <w:rPr>
          <w:i/>
          <w:sz w:val="20"/>
          <w:szCs w:val="20"/>
        </w:rPr>
        <w:t xml:space="preserve"> X</w:t>
      </w:r>
      <w:r>
        <w:rPr>
          <w:sz w:val="20"/>
          <w:szCs w:val="20"/>
        </w:rPr>
        <w:t xml:space="preserve"> – числа некачественных дета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начения параметров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по вариантам приведены в таблиц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2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20"/>
        <w:gridCol w:w="960"/>
        <w:gridCol w:w="960"/>
        <w:gridCol w:w="840"/>
        <w:gridCol w:w="84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Задача 11</w:t>
      </w:r>
      <w:r>
        <w:rPr>
          <w:sz w:val="20"/>
          <w:szCs w:val="20"/>
        </w:rPr>
        <w:t xml:space="preserve">. Случайная величина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распределена равномерно на интервале [</w:t>
      </w:r>
      <w:r>
        <w:rPr>
          <w:i/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в</w:t>
      </w:r>
      <w:r>
        <w:rPr>
          <w:sz w:val="20"/>
          <w:szCs w:val="20"/>
        </w:rPr>
        <w:t xml:space="preserve">]. Найти плотность и функцию распределения, а также математическое ожидание и дисперсию случайной величины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начения параметров а и в по вариантам приведены в таблиц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2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20"/>
        <w:gridCol w:w="960"/>
        <w:gridCol w:w="960"/>
        <w:gridCol w:w="840"/>
        <w:gridCol w:w="84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Задача 12</w:t>
      </w:r>
      <w:r>
        <w:rPr>
          <w:sz w:val="20"/>
          <w:szCs w:val="20"/>
        </w:rPr>
        <w:t xml:space="preserve">. Случайная величина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задана функцией распред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если   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 если 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если  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й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коэффициент </w:t>
      </w:r>
      <w:r>
        <w:rPr>
          <w:i/>
          <w:sz w:val="20"/>
          <w:szCs w:val="20"/>
        </w:rPr>
        <w:t>с</w:t>
      </w:r>
      <w:r>
        <w:rPr>
          <w:sz w:val="20"/>
          <w:szCs w:val="20"/>
        </w:rPr>
        <w:t>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функцию плотности вероятности </w:t>
      </w:r>
      <w:r>
        <w:rPr>
          <w:i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математическое ожидание случайной величины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) дисперсию случайной величины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) вероятность того, что случайная величина принадлежит промежутку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b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начения параметро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по вариантам приведены в таблиц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4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50"/>
        <w:gridCol w:w="1250"/>
        <w:gridCol w:w="12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Задача 13</w:t>
      </w:r>
      <w:r>
        <w:rPr>
          <w:sz w:val="20"/>
          <w:szCs w:val="20"/>
        </w:rPr>
        <w:t xml:space="preserve">. Случайная величина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задана функцией плотности вероят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если 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 если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если 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йт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коэффициент </w:t>
      </w:r>
      <w:r>
        <w:rPr>
          <w:i/>
          <w:sz w:val="20"/>
          <w:szCs w:val="20"/>
        </w:rPr>
        <w:t>с</w:t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) функцию распределения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математическое ожидание случайной величины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) дисперсию случайной величины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) вероятность того, что случайная величина принадлежит промежутку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 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начения параметро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по вариантам приведены в таблице: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04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50"/>
        <w:gridCol w:w="1250"/>
        <w:gridCol w:w="12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Задача 14</w:t>
      </w:r>
      <w:r>
        <w:rPr>
          <w:sz w:val="20"/>
          <w:szCs w:val="20"/>
        </w:rPr>
        <w:t xml:space="preserve">. Случайная величина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распределена по нормальному закону с математическим ожидание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и дисперсией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. Найти вероятность того, что случайная величина принимает значение:</w:t>
      </w:r>
    </w:p>
    <w:p>
      <w:pPr>
        <w:pStyle w:val="Normal"/>
        <w:jc w:val="both"/>
        <w:rPr/>
      </w:pPr>
      <w:r>
        <w:rPr>
          <w:sz w:val="20"/>
          <w:szCs w:val="20"/>
        </w:rPr>
        <w:t>а) в интервале [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>]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) меньше </w:t>
      </w:r>
      <w:r>
        <w:rPr>
          <w:i/>
          <w:sz w:val="20"/>
          <w:szCs w:val="20"/>
        </w:rPr>
        <w:t>c</w:t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больше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) отличающееся от своего среднего значения по абсолютной величине не больше, чем на </w:t>
      </w:r>
      <w:r>
        <w:rPr>
          <w:rFonts w:eastAsia="Symbol (AS)" w:cs="Symbol (AS)" w:ascii="Symbol (AS)" w:hAnsi="Symbol (AS)"/>
          <w:sz w:val="20"/>
          <w:szCs w:val="20"/>
        </w:rPr>
        <w:t>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начения параметро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, </w:t>
      </w:r>
      <w:r>
        <w:rPr>
          <w:rFonts w:eastAsia="Symbol (AS)" w:cs="Symbol (AS)" w:ascii="Symbol (AS)" w:hAnsi="Symbol (AS)"/>
          <w:sz w:val="20"/>
          <w:szCs w:val="20"/>
        </w:rPr>
        <w:t></w:t>
      </w:r>
      <w:r>
        <w:rPr>
          <w:sz w:val="20"/>
          <w:szCs w:val="20"/>
        </w:rPr>
        <w:t xml:space="preserve"> по вариантам приведены в таблиц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6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40"/>
        <w:gridCol w:w="840"/>
        <w:gridCol w:w="840"/>
        <w:gridCol w:w="84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 (AS)" w:cs="Symbol (AS)" w:ascii="Symbol (AS)" w:hAnsi="Symbol (AS)"/>
                <w:sz w:val="20"/>
                <w:szCs w:val="20"/>
              </w:rPr>
              <w:t>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0.3. Задачи для контрольных заданий. Математическая статистик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Задача 15</w:t>
      </w:r>
      <w:r>
        <w:rPr>
          <w:sz w:val="20"/>
          <w:szCs w:val="20"/>
        </w:rPr>
        <w:t>. По данным выборки, приведенным по вариантам в таблице, необходим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составить вариационный ряд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вычислить относительные частот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построить графики вариационного ряда (полигон и гистограмму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составить эмпирическую функцию распред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) построить график эмпирической функции распределения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арианты заданий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6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4  2  0  5  1  1  3  0  2  2  4  3  2  3  3  0  4  5  1  3  1  5  2  0  2  2  3  2  2  2  6  2  1  3  1   3  1  5  4  5  5   3  2  2  0  2  1  1  3   2  3  5  3  5  2  5  2  1  1  2  3  4  3   2  3  2  4 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7  6  4  1  4  2  4  6  5  3  2  9  0  5  6  7  7  3  1  5  5  4  2  6  2  1  5  3  3  1  5  6  4   4  3  4  1  5  5  3  4  3   7  4  5  6  7  5  2  4  6   6  7  7  3  5  4  4  3  5  5  7  6  6 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0  2  0  1  3  0  1  0  2  1  3  0  0  2  1  3  2  2  1  3  3  2  0  2  4  3  2  2  2  2  2  3  3  1   1  1  2  2  1  0  1  2   1  4  4  2  3  5  5   2  1  2  3  2  3  1  1  0  1  0  4  1  1   1  0  2  4  2  1  4   3  0  2  0  2  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3  1  0  0  3  3  5  3  0  0  4  1  5  1  6  5  4  7  4  5  3  3  0  2  3  1  4  1  2  4  3  4  5  4  0  5  6  6  3   5  4  1  3  3  6  3   1  1  5  2  3  5  3  3  4  1  5  6  1  3  3  3  5  6  1  2  1   3  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2  0  1  0  0  0  0  0  0  0  0  2  0  0  1  0  0  0  0  1  0  1  0  1  1  0  1  0  1  0  0  0  0  0  0  0  1  0  0  0  0  0  0  0  0  0  1  0  0  1  0  2  0  0  0  1  1  1  1  0  0   0  1  2  0  0  0  0   0  0  0  0  0  0  1  0  2   1  0 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10  7  6  3  7  8  7  4  7  10  7  3  9  3  1  5  8  11  10  6  5  7  6  3  8   4   3  8   4  10  6  8  7  8  7  7  7  4  6  7  10  4  4  0  5  4  4  8  5  5  10  7  3  8  5  6  6  6  3  5  7  8  5  7  10  9  10  8  2  3  6  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2  1  3  4  2  1  1  3  3  4  3  2  4  2  1  4  3  1  4  0  4  2  3  4  3  7  1  3  3  3  4  3  2  1  2  3  3  1  5  3  0  2  1  2  3  0  0  3  6  2  4  3  4  2  4  1  2  0  3  1  0  0 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 4  4  7  5  5  5  3  10  2  3   6   7   6  10  6  7  7  6  10  7  6  8  10  7  7  9  1  3  4  7  4  4  5   4   9  6   5   9   5  6   5  6   4  7  2  5  7  6  7  3  8  8  7  4  8  5  7  6   6  5  6  6   6  12   5  11  8  1  10  10  9  1  4 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1  2  3  1  1  0  2  2  4  3  3  0  3  0  3  2  3  2  2  3  0  2  3  0  2  3  3  4  4  1  4  0  0  1  2  4  3  0  0  0  2  2  3  2  1  0  0  0  3  1  0  1  2  1  2  4  3  2  0  0   1  0  3  0  0  3  1  3   4  2  3  3  2  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 4  2  4  3  3  3  2  0  6  1  2  3  2  2  4  3  3  5  1  0  2  4  3  2  2  3  3  1  3  3  3  1  1  2  3  1  4  3  1  7  4  3  4  2  3  2  3  3  1  4  3  1  4  5  3  4  2  4  5  3  6   4  1  3  2  4  1  3  1   0  0  4  6  4  7  4  1  3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Задача 16</w:t>
      </w:r>
      <w:r>
        <w:rPr>
          <w:sz w:val="20"/>
          <w:szCs w:val="20"/>
        </w:rPr>
        <w:t xml:space="preserve">. Вычислить несмещенные оценки параметров генеральной совокупности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</m:oMath>
      <w:r>
        <w:rPr>
          <w:sz w:val="20"/>
          <w:szCs w:val="20"/>
        </w:rPr>
        <w:t>, используя результаты, полученные в задаче 1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Задача 17</w:t>
      </w:r>
      <w:r>
        <w:rPr>
          <w:sz w:val="20"/>
          <w:szCs w:val="20"/>
        </w:rPr>
        <w:t xml:space="preserve">. Заданы среднее квадратическое отклонение </w:t>
      </w:r>
      <w:r>
        <w:rPr>
          <w:rFonts w:eastAsia="Symbol (AS)" w:cs="Symbol (AS)" w:ascii="Symbol (AS)" w:hAnsi="Symbol (AS)"/>
          <w:sz w:val="20"/>
          <w:szCs w:val="20"/>
        </w:rPr>
        <w:t></w:t>
      </w:r>
      <w:r>
        <w:rPr>
          <w:sz w:val="20"/>
          <w:szCs w:val="20"/>
        </w:rPr>
        <w:t xml:space="preserve"> нормально распределенной случайной величины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, выборочная средняя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0"/>
          <w:szCs w:val="20"/>
        </w:rPr>
        <w:t xml:space="preserve">, объем выборки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. Найти доверительный интервал для оценки неизвестного математического ожида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с заданной надежность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9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 (AS)" w:cs="Symbol (AS)" w:ascii="Symbol (AS)" w:hAnsi="Symbol (AS)"/>
                <w:sz w:val="20"/>
                <w:szCs w:val="20"/>
              </w:rPr>
              <w:t>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Задача 18</w:t>
      </w:r>
      <w:r>
        <w:rPr>
          <w:sz w:val="20"/>
          <w:szCs w:val="20"/>
        </w:rPr>
        <w:t xml:space="preserve">. Найти выборочное уравнение линейной регрессии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на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по данной корреляционной таблиц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арианты задания: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64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80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ляционная таблица</w:t>
            </w:r>
          </w:p>
        </w:tc>
      </w:tr>
      <w:tr>
        <w:trPr>
          <w:trHeight w:val="20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20"/>
              <w:gridCol w:w="720"/>
              <w:gridCol w:w="720"/>
              <w:gridCol w:w="600"/>
              <w:gridCol w:w="60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y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20"/>
              <w:gridCol w:w="720"/>
              <w:gridCol w:w="720"/>
              <w:gridCol w:w="600"/>
              <w:gridCol w:w="60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5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20"/>
              <w:gridCol w:w="720"/>
              <w:gridCol w:w="720"/>
              <w:gridCol w:w="600"/>
              <w:gridCol w:w="60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5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5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5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20"/>
              <w:gridCol w:w="720"/>
              <w:gridCol w:w="720"/>
              <w:gridCol w:w="600"/>
              <w:gridCol w:w="60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1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20"/>
              <w:gridCol w:w="720"/>
              <w:gridCol w:w="720"/>
              <w:gridCol w:w="600"/>
              <w:gridCol w:w="60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8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4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20"/>
              <w:gridCol w:w="720"/>
              <w:gridCol w:w="720"/>
              <w:gridCol w:w="600"/>
              <w:gridCol w:w="60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6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4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20"/>
              <w:gridCol w:w="720"/>
              <w:gridCol w:w="720"/>
              <w:gridCol w:w="600"/>
              <w:gridCol w:w="60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20"/>
              <w:gridCol w:w="720"/>
              <w:gridCol w:w="720"/>
              <w:gridCol w:w="600"/>
              <w:gridCol w:w="60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5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5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5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5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20"/>
              <w:gridCol w:w="720"/>
              <w:gridCol w:w="720"/>
              <w:gridCol w:w="600"/>
              <w:gridCol w:w="60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8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8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20"/>
              <w:gridCol w:w="720"/>
              <w:gridCol w:w="720"/>
              <w:gridCol w:w="600"/>
              <w:gridCol w:w="60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1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1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1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5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8391" w:h="11906"/>
      <w:pgMar w:left="397" w:right="1134" w:gutter="0" w:header="709" w:top="765" w:footer="0" w:bottom="113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 (AS)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6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6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1:01:00Z</dcterms:created>
  <dc:creator>Я</dc:creator>
  <dc:description/>
  <dc:language>en-US</dc:language>
  <cp:lastModifiedBy>Людмила</cp:lastModifiedBy>
  <cp:lastPrinted>2005-06-20T14:47:00Z</cp:lastPrinted>
  <dcterms:modified xsi:type="dcterms:W3CDTF">2005-07-01T21:57:00Z</dcterms:modified>
  <cp:revision>92</cp:revision>
  <dc:subject/>
  <dc:title/>
</cp:coreProperties>
</file>